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D" w:val="clear"/>
        <w:spacing w:lineRule="auto" w:line="240" w:before="0" w:after="0"/>
        <w:jc w:val="center"/>
        <w:rPr>
          <w:rFonts w:ascii="Lucida Grande;Times New Roman" w:hAnsi="Lucida Grande;Times New Roman" w:eastAsia="Times New Roman" w:cs="Arial"/>
          <w:color w:val="000000"/>
          <w:u w:val="single"/>
        </w:rPr>
      </w:pPr>
      <w:r>
        <w:rPr>
          <w:rFonts w:eastAsia="Times New Roman" w:cs="Arial" w:ascii="Lucida Grande;Times New Roman" w:hAnsi="Lucida Grande;Times New Roman"/>
          <w:color w:val="000000"/>
          <w:u w:val="single"/>
        </w:rPr>
        <w:t>Tragedy of the Commons lab..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  <w:u w:val="single"/>
        </w:rPr>
      </w:pPr>
      <w:r>
        <w:rPr>
          <w:rFonts w:eastAsia="Times New Roman" w:cs="Arial" w:ascii="Lucida Grande;Times New Roman" w:hAnsi="Lucida Grande;Times New Roman"/>
          <w:color w:val="000000"/>
          <w:u w:val="single"/>
        </w:rPr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Steps</w:t>
      </w:r>
    </w:p>
    <w:p>
      <w:pPr>
        <w:pStyle w:val="Normal"/>
        <w:shd w:fill="FFFFFD" w:val="clear"/>
        <w:spacing w:lineRule="auto" w:line="240" w:before="0" w:after="0"/>
        <w:ind w:right="-900" w:hanging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1. Explain the game rules: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ab/>
        <w:t>a. Each student will be a “fisher” whose livelihood depends on catching fish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ab/>
        <w:t>b. The candies represent ocean fish such as cod, salmon, tuna, etc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ab/>
        <w:t>c. Each fisher must catch at least 2 fish in each round to survive(i.e. get enough fish to either eat or sell)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ab/>
        <w:t xml:space="preserve">d. When the fishing begins, students must hold their hands behind their backs and use the “fishing rod” </w:t>
        <w:tab/>
        <w:tab/>
        <w:t xml:space="preserve">(straw) to suck “fish” (candies) from the “ocean” (bowl) and deposit them into their “boat” (i.e. </w:t>
        <w:tab/>
        <w:tab/>
        <w:t>on the table in front of them)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ab/>
        <w:t xml:space="preserve">e. The fish remaining in the ocean after each fishing season represent the breeding population, thus, 1 </w:t>
        <w:tab/>
        <w:tab/>
        <w:t>new fish will be added for every fish left in the ocean (bowl)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 xml:space="preserve">2. Divide the class into groups of 4 or 5 students and have each group choose an ocean or sea name, such as </w:t>
        <w:tab/>
        <w:t>North Atlantic, North Pacific, Arctic, Mediterranean, etc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3. Give each group 1 serving bowl and give each student 1 straw and 1 copy of the handout Fishing Log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4. Put one bowl with the candies by each group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5. Say “Start fishing” and give the students about 20 seconds for the first “season” of fishing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6. Have each fisher count his or her catch and record the data in their Fishing Log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7. Fishers who did not catch the 2-fish minimum must sit out the following round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8. Add 1 new fish (candy from the bag) for every fish left in the ocean (bowl)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  <w:t>9. Allow fishers to use their hands on the straws during the second season to represent “new technology”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 xml:space="preserve">10. After the second fishing season, give 1 fisher from each group a spoon representing more new fishing </w:t>
        <w:tab/>
        <w:t>technology such as trawl nets, sonar equipment, etc. Continue the game for round 3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 xml:space="preserve">11. Ask the students what happened when ocean group [name] ran out of fish. How are the fishers going to </w:t>
        <w:tab/>
        <w:t xml:space="preserve">survive now (one option is to move to another ocean)? Allow students to “invade” other ocean groups </w:t>
        <w:tab/>
        <w:t xml:space="preserve">when their ocean is depleted, but do not tell them that they can do this beforehand. Fishers may either go </w:t>
        <w:tab/>
        <w:t>as a group to another ocean or they may disperse to other oceans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 xml:space="preserve">12. Repeat fishing, recording, and replenishing fish stocks until either sustainable fishing levels are achieved </w:t>
        <w:tab/>
        <w:t>or until all (or most) groups fish out their ocean.</w:t>
      </w:r>
    </w:p>
    <w:p>
      <w:pPr>
        <w:pStyle w:val="Normal"/>
        <w:shd w:fill="FFFFFD" w:val="clear"/>
        <w:spacing w:lineRule="auto" w:line="240" w:before="0" w:after="0"/>
        <w:rPr/>
      </w:pPr>
      <w:r>
        <w:rPr>
          <w:rFonts w:eastAsia="Times New Roman" w:cs="Arial" w:ascii="Lucida Grande;Times New Roman" w:hAnsi="Lucida Grande;Times New Roman"/>
          <w:color w:val="000000"/>
        </w:rPr>
        <w:t xml:space="preserve">13. (Optional) Repeat the activity after the class has experienced the “tragedy of the commons” and discuss </w:t>
        <w:tab/>
        <w:t>sustainable practices to see if they can harvest in a sustainable manner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</w:rPr>
      </w:pPr>
      <w:r>
        <w:rPr>
          <w:rFonts w:eastAsia="Times New Roman" w:cs="Arial" w:ascii="Lucida Grande;Times New Roman" w:hAnsi="Lucida Grande;Times New Roman"/>
          <w:color w:val="000000"/>
        </w:rPr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  <w:u w:val="single"/>
        </w:rPr>
      </w:pPr>
      <w:r>
        <w:rPr>
          <w:rFonts w:eastAsia="Times New Roman" w:cs="Arial" w:ascii="Lucida Grande;Times New Roman" w:hAnsi="Lucida Grande;Times New Roman"/>
          <w:color w:val="000000"/>
          <w:u w:val="single"/>
        </w:rPr>
        <w:t>Conclude with reflection questions.</w:t>
      </w:r>
    </w:p>
    <w:p>
      <w:pPr>
        <w:pStyle w:val="Normal"/>
        <w:shd w:fill="FFFFFD" w:val="clear"/>
        <w:spacing w:lineRule="auto" w:line="240" w:before="0" w:after="0"/>
        <w:rPr>
          <w:rFonts w:ascii="Lucida Grande;Times New Roman" w:hAnsi="Lucida Grande;Times New Roman" w:eastAsia="Times New Roman" w:cs="Arial"/>
          <w:color w:val="000000"/>
          <w:u w:val="single"/>
        </w:rPr>
      </w:pPr>
      <w:r>
        <w:rPr>
          <w:rFonts w:eastAsia="Times New Roman" w:cs="Arial" w:ascii="Lucida Grande;Times New Roman" w:hAnsi="Lucida Grande;Times New Roman"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680" w:hanging="16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cribe the overall population changes after fishing in the model ocean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80" w:hanging="16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 did this activity model the tragedy of the commons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680" w:hanging="16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velop a management plan that could be used to avoid the tragedy of the commons in this model ocean.  Describe your management plan, including a summary of the benefits and drawback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u w:val="single"/>
        </w:rPr>
      </w:pPr>
      <w:r>
        <w:rPr>
          <w:rFonts w:eastAsia="Times New Roman" w:cs="Tahoma" w:ascii="Tahoma" w:hAnsi="Tahoma"/>
          <w:sz w:val="20"/>
          <w:szCs w:val="20"/>
          <w:u w:val="single"/>
        </w:rPr>
        <w:t>Read Tragedy of the Commons from the Wikilink: Answer these questions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u w:val="single"/>
        </w:rPr>
      </w:pPr>
      <w:r>
        <w:rPr>
          <w:rFonts w:eastAsia="Times New Roman"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4. What is the Tragedy of the Commons and why is this activity an example of it?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5. Describe three specific resources that would be subject to the tragedy and explain how they could be </w:t>
        <w:tab/>
        <w:tab/>
        <w:tab/>
        <w:t xml:space="preserve">    overused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sz w:val="20"/>
          <w:szCs w:val="20"/>
        </w:rPr>
        <w:t>6. Why does human population size have such a big impact on overuse of resources?</w:t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sectPr>
      <w:type w:val="nextPage"/>
      <w:pgSz w:w="12240" w:h="15840"/>
      <w:pgMar w:left="1296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ucida Grand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Lucida Grande;Times New Roman" w:hAnsi="Lucida Grande;Times New Roman" w:cs="Lucida Grande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Lucida Grande;Times New Roman" w:hAnsi="Lucida Grande;Times New Roman" w:cs="Lucida Grande;Times New Roman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04:00Z</dcterms:created>
  <dc:creator>tosborne</dc:creator>
  <dc:description/>
  <cp:keywords/>
  <dc:language>en-US</dc:language>
  <cp:lastModifiedBy>tosborne</cp:lastModifiedBy>
  <dcterms:modified xsi:type="dcterms:W3CDTF">2011-09-07T23:11:00Z</dcterms:modified>
  <cp:revision>1</cp:revision>
  <dc:subject/>
  <dc:title>Tragedy of the Commons lab</dc:title>
</cp:coreProperties>
</file>